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tkTar help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unpack an entire archive, use t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on the command line (read "man tar" and "man u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. TkTar is useful if you want to brow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display and/or extract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kTar should be self-explanatory.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command line in an xterm with o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rchive to browse (probably foo.tg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tar.gz, foo.tar or foo.zip).  A window will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ntents of the archive ar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"hot".  Move the mouse over a filenam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a cyan backgroun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ctive file.  With a filename selec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mouse buttons perform the following a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(usually the left button): Open another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ntents of the file.  Makes sens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f one kind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(usually the middle button): extract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, junking the path in the archive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 is shown as foo/something/bar, th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acted into the current director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extract a piec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producing the directory structur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3 (usually the right button): extract the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s shown.  That is, if foo/something/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n foo/something/bar will be extra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-coding records the actions that have bee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file.  Blue means it has been read; red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racted.  No warnings are issued f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n existing file of the same name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tracted: this is unix -- it is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you're do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uttons at the bottom of the tkTa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"Dismiss", of course, just terminate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Help" displays this file.  "Extract entire 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it says (with paths preserved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at is, it performs "tar x[z]f" or "u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archive type)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fter opening a window to displa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file, you may return to tkTar's roo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other file; you don't have to clo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Tar's root window and any file-display window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a little text search tool.  Thus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within an archive, and search for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ed file from the archive.  Type the search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box and hit the enter key or press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: all occurrences of the search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highlit?) with a cyan backgrou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Go to next" button to scroll to the nex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arch text is found.  Due to laziness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oper error-handling code for failur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the default Tk error messages sh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dea of what has happe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n Cott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rell@wf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