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PCFS - CPCEmu Filesystem Maintenance           Version: 0.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PCFS                   to invoke an interactive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PCFS &lt;commands&gt; ...    to perform batch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FS is a program to copy files form a DOS filesystem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-image appropriate for CPCEmu, an emulato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464/664/6128 homecomputer series by Amstr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This documentation is generated out of CPCFS' help file CPCFS.H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"See also"-hints can therefore be mislead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call CPCFS i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C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 batch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CFS [&lt;image&gt;] &lt;commands&gt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image&gt; is the name of the image on which &lt;commands&gt; should be a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commands&gt;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 </w:t>
        <w:tab/>
        <w:t>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?</w:t>
        <w:tab/>
        <w:t>usag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g</w:t>
        <w:tab/>
        <w:t>m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f</w:t>
        <w:tab/>
        <w:t>toggle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p</w:t>
        <w:tab/>
        <w:t>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b</w:t>
        <w:tab/>
        <w:t>binar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p</w:t>
        <w:tab/>
        <w:t>m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t</w:t>
        <w:tab/>
        <w:t>tex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e</w:t>
        <w:tab/>
        <w:t>execute next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one&gt;</w:t>
        <w:tab/>
        <w:t>dir</w:t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d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d</w:t>
        <w:tab/>
        <w:t>Create a new data/system/vortex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s</w:t>
        <w:tab/>
        <w:t>sta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s</w:t>
        <w:tab/>
        <w:t>The imagename must immediately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x</w:t>
        <w:tab/>
        <w:t>source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v</w:t>
        <w:tab/>
        <w:t>this switch. (e.g. CPCFS -ND 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Options after -e are considered as options for CPCFS command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itcodes are 0 (ok), 1 (error), or 2 (^C pres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are simply a shortcut for commands. The first argumen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he name of an imagefile, all following arguments ar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omit a command and only give &lt;image&gt; ``dir''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environmen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CFSHOME</w:t>
        <w:tab/>
        <w:t>directory for CPCFS.CFG and CPCFS.HLP, if diff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rom the directory where CPCFS.EXE re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GER</w:t>
        <w:tab/>
        <w:tab/>
        <w:t>command to use for paging (default: internal pa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</w:t>
        <w:tab/>
        <w:tab/>
        <w:t>directory for temporary files (default: curr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SPEC</w:t>
        <w:tab/>
        <w:tab/>
        <w:t>specifies the standard command processor for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R must point to a program that expects its argument on the command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not from stdin, so MORE.COM does not work. V. Buergs's famous LIS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work the most time, I don't know why. I recommend 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 listing of all enviroment variables with !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your DOS manual for further documentation about TEMP and COM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mmands are case insensitive. Some commands write an inform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if they are invoked without an argument (mode, open,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, verbosity,...). Some commands have more names than one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name that you like m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available commands in alphabetical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</w:t>
        <w:tab/>
        <w:t>?</w:t>
        <w:tab/>
        <w:t>attrib</w:t>
        <w:tab/>
        <w:t>bye</w:t>
        <w:tab/>
        <w:t>cd</w:t>
        <w:tab/>
        <w:t>close</w:t>
        <w:tab/>
        <w:t>cls</w:t>
        <w:tab/>
        <w:t>comment</w:t>
        <w:tab/>
        <w:t>copy</w:t>
        <w:tab/>
        <w:t>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>dira</w:t>
        <w:tab/>
        <w:t>dpb</w:t>
        <w:tab/>
        <w:t>dump</w:t>
        <w:tab/>
        <w:t>echo</w:t>
        <w:tab/>
        <w:t>era</w:t>
        <w:tab/>
        <w:t>exit</w:t>
        <w:tab/>
        <w:t>force</w:t>
        <w:tab/>
        <w:t>format</w:t>
        <w:tab/>
        <w:t>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</w:t>
        <w:tab/>
        <w:t>lcd</w:t>
        <w:tab/>
        <w:t>ldir</w:t>
        <w:tab/>
        <w:t>map</w:t>
        <w:tab/>
        <w:t>mget</w:t>
        <w:tab/>
        <w:t>mode</w:t>
        <w:tab/>
        <w:t>mput</w:t>
        <w:tab/>
        <w:t>new</w:t>
        <w:tab/>
        <w:t>open</w:t>
        <w:tab/>
        <w:t>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</w:t>
        <w:tab/>
        <w:t>put</w:t>
        <w:tab/>
        <w:t>quit</w:t>
        <w:tab/>
        <w:t>ren</w:t>
        <w:tab/>
        <w:t>source</w:t>
        <w:tab/>
        <w:t>stat</w:t>
        <w:tab/>
        <w:t>sysgen</w:t>
        <w:tab/>
        <w:t>type</w:t>
        <w:tab/>
        <w:t>user  verbo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grouped according to functional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:</w:t>
        <w:tab/>
        <w:tab/>
        <w:t>close</w:t>
        <w:tab/>
        <w:t>open</w:t>
        <w:tab/>
        <w:t>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data:</w:t>
        <w:tab/>
        <w:tab/>
        <w:t>get</w:t>
        <w:tab/>
        <w:t>mget</w:t>
        <w:tab/>
        <w:t>mode</w:t>
        <w:tab/>
        <w:t>mput</w:t>
        <w:tab/>
        <w:t>put</w:t>
        <w:tab/>
        <w:t>sys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access:</w:t>
        <w:tab/>
        <w:tab/>
        <w:t>!</w:t>
        <w:tab/>
        <w:t>cd</w:t>
        <w:tab/>
        <w:t>lcd</w:t>
        <w:tab/>
        <w:t>l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maintenance:</w:t>
        <w:tab/>
        <w:t>attrib</w:t>
        <w:tab/>
        <w:t>copy</w:t>
        <w:tab/>
        <w:t>comment</w:t>
        <w:tab/>
        <w:t>del</w:t>
        <w:tab/>
        <w:t>dir</w:t>
        <w:tab/>
        <w:t>dpb</w:t>
        <w:tab/>
        <w:t>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a</w:t>
        <w:tab/>
        <w:t>format</w:t>
        <w:tab/>
        <w:t>new</w:t>
        <w:tab/>
        <w:t>ren</w:t>
        <w:tab/>
        <w:t>stat</w:t>
        <w:tab/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:</w:t>
        <w:tab/>
        <w:tab/>
        <w:t>?</w:t>
        <w:tab/>
        <w:t>bye</w:t>
        <w:tab/>
        <w:t>cls</w:t>
        <w:tab/>
        <w:t>echo</w:t>
        <w:tab/>
        <w:t>exit</w:t>
        <w:tab/>
        <w:t>force</w:t>
        <w:tab/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bosity</w:t>
        <w:tab/>
        <w:t>page</w:t>
        <w:tab/>
        <w:t>prompt</w:t>
        <w:tab/>
        <w:t>quit</w:t>
        <w:tab/>
        <w:t>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olete:</w:t>
        <w:tab/>
        <w:tab/>
        <w:t>dira</w:t>
        <w:tab/>
        <w:t>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options for several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-c  output to console, when default is output to a p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-f  force overwriting of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-b  transfer in binar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-t  transfer in text mode (up to first Ctrl-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, b, and t options control the copying process and are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</w:t>
        <w:tab/>
        <w:t>mget</w:t>
        <w:tab/>
        <w:t>put</w:t>
        <w:tab/>
        <w:t>mput</w:t>
        <w:tab/>
        <w:t>type</w:t>
        <w:tab/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 option controls the display mode and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>dump</w:t>
        <w:tab/>
        <w:t>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PAGER)</w:t>
        <w:tab/>
        <w:t>force</w:t>
        <w:tab/>
        <w:t>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&lt;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ad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filename, if no extension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 the current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&lt;number&gt;[: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user area. &lt;number&gt; should be in 0 ..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 command itself can be left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USER 229 does _not_ allow access to deleted fi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</w:t>
        <w:tab/>
        <w:tab/>
        <w:tab/>
        <w:t>back to defaul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:</w:t>
        <w:tab/>
        <w:tab/>
        <w:tab/>
        <w:t>(additional colon poss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:</w:t>
        <w:tab/>
        <w:tab/>
        <w:tab/>
        <w:t>(shortcut form, colon requi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&lt;options&gt; &lt;cpm-filename&gt; [&lt;dos-file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CPC to DOS filesystem. If &lt;dos-filename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ent, &lt;cpm-filename&gt; is renamed while cop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&lt;options&gt; &lt;cpm-filename&gt;... &lt;dos-pa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s some files form CPC to a DOS directory. &lt;dos-path&gt;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 with a backslash (otherwise GET ONE PATH would be ambigo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</w:t>
        <w:tab/>
        <w:tab/>
        <w:tab/>
        <w:t>copies to .\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DOSFOO</w:t>
        <w:tab/>
        <w:tab/>
        <w:t>copies to .\DOS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BAR ..\</w:t>
        <w:tab/>
        <w:tab/>
        <w:t>copies to ..\FOO and ..\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>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ET &lt;options&gt; &lt;cpm-filespec&gt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as GET, but works with wildcards instead of names (m = multi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aming on the fly and getting to other directorie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sibl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>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&lt;options&gt; &lt;dos-filename&gt; [&lt;cpm-file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DOS to CPC filesystem. If &lt;cpm-filename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ent, &lt;dos-filename&gt; is renamed to tha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&lt;options&gt; &lt;dos-filename&gt; &lt;userare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s *one* file from DOS to a user area of the CP/M file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lon after &lt;userarea&gt; is importa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>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PUT &lt;options&gt; &lt;dos-filespec&gt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as PUT, but works with wildcards instead of names (m = multi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aming on the fly and putting to other user area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sibl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>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&lt;mode&gt;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ransfer mode to either Binary, Text, or Au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Binary</w:t>
        <w:tab/>
        <w:t>the whole file is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Text</w:t>
        <w:tab/>
        <w:t>the file is processed up to the first Ctrl-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uto</w:t>
        <w:tab/>
        <w:t>Binary or Text processing depends on the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the file (&gt;70% printable =&gt; Text, otherwise B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able characters are newlines (10,13) and characters between space (3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GEN &lt;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s the CP/M-System from &lt;file&gt; to curren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image must be in system form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only works, if the image was formatted with two system tracks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or vortex format). See STAT, if you want to know the forma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btain a CP/M-image you can use the accompanying BASIC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PM.BAS. It runs on a CPC and copies the system tracks off a real C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to the file SYSTEM.CPM. Then transfer the file to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"sysgen" your vortex image, you must prepare CP/M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your vortex documentation). WARNING: I do not own a vortex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its documentation, so I cannot tell if it works. Feedba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y appreciated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ACCESS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&lt;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ute a DOS command or open a shell, if there is no &lt;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COMSPEC)</w:t>
        <w:tab/>
        <w:t>ldir</w:t>
        <w:tab/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s the program &lt;command&gt; in a DOS-Shell. If only a "!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variable or C:\COMMAND.COM if the variable isn't set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there is no space needed behind the "!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dos-drive&amp;path&gt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&lt;dos-dirve&amp;path&gt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the current DOS drive and/or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*not* equivalent to !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 C:\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s the local filesystem of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IR &lt;dos-filespe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 the current DO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 to !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DIR *.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MAINTENANC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&lt;options&gt; &lt;cpm-filespe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 the directory of the current user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options&gt;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none&gt;</w:t>
        <w:tab/>
        <w:t>(default)</w:t>
        <w:tab/>
        <w:t>two files pe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w</w:t>
        <w:tab/>
        <w:t>(wide)</w:t>
        <w:tab/>
        <w:tab/>
        <w:t>four files pe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l</w:t>
        <w:tab/>
        <w:t>(long)</w:t>
        <w:tab/>
        <w:tab/>
        <w:t>including a lot of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a</w:t>
        <w:tab/>
        <w:t>(amshead)</w:t>
        <w:tab/>
        <w:t>including Amsdos Header, if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u</w:t>
        <w:tab/>
        <w:t>(uns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of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    = name,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= wide + user, R/O attribute, more-attributes-mark, alloc.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   = default + all attrib., detected mode, alloc. blocks, alloc.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shead = default + Amsdos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-a, -l, and -w are mutually exclusi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 DIR *:*.* to see all user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 status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Format of current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Intern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>dp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P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s the contents of the current Disk Parameter Block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ometrical information about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</w:t>
        <w:tab/>
        <w:t>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:</w:t>
        <w:tab/>
        <w:tab/>
        <w:t>the smallest piece of data accessible by CP/M (128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:</w:t>
        <w:tab/>
        <w:tab/>
        <w:t>the smallest allocation entity (1024 bytes, vortex: 4096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:</w:t>
        <w:tab/>
        <w:t>the first blocks of the file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.entry:</w:t>
        <w:tab/>
        <w:t>32 bytes containing the filename and block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pointer:</w:t>
        <w:tab/>
        <w:t>one or two bytes pointing to a block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:</w:t>
        <w:tab/>
        <w:tab/>
        <w:t>the amount of blockpointers pointing to 16k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DEFAULT) Place CPCEMU's default comment into the image (e.g. for C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NOW) Places a timestamp in the comment field. This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newly created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comment field to an arbitrary string of at least 4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 -D</w:t>
        <w:tab/>
        <w:t>replacement for DROP_TAG.EXE, see DROPTAG.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&lt;options&gt; &lt;cpm-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ontent of a file to the screen. If in binary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ary mode is detected, the content is translated to hexadec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TEXT</w:t>
        <w:tab/>
        <w:tab/>
        <w:t>assumes detected text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-B TEXT</w:t>
        <w:tab/>
        <w:tab/>
        <w:t>force the text to hex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f &lt;dos-filename&gt;</w:t>
        <w:tab/>
        <w:t>write output to a file, instead of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 (except of -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d</w:t>
        <w:tab/>
        <w:t>Dump the complete directory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m</w:t>
        <w:tab/>
        <w:t>Dump an allocation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[ -b# | -h# | -t# | -s# | -1 | -2 ]</w:t>
        <w:tab/>
        <w:t>Dump some data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dump -- sh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number, first-entry tag "&gt;", user area, name, extent, rec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ributes, block-pointer, last-entry tag "&lt;&lt;&lt;" or next-entry-pointer "&gt;##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ion dump -- shows for each s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  <w:tab/>
        <w:t>CP/M</w:t>
        <w:tab/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&lt;num&gt;</w:t>
        <w:tab/>
        <w:t>Used for file in entry &lt;nu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D</w:t>
        <w:tab/>
        <w:t>Directory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-</w:t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dump --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b&lt;block-number&gt;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h&lt;head-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</w:t>
        <w:tab/>
        <w:t xml:space="preserve">next is start pos (def 0)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t&lt;track-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2</w:t>
        <w:tab/>
        <w:t xml:space="preserve">next is last pos (def start)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s&lt;sector-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all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c  to stdout/console</w:t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f &lt;dos-filename&gt;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B0 -2 -B2</w:t>
        <w:tab/>
        <w:tab/>
        <w:t xml:space="preserve">       </w:t>
        <w:tab/>
        <w:t>first thre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H0 -T0 -S0 -2 -H1 -Fside</w:t>
        <w:tab/>
        <w:t>hexdump of one side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Options for DUMP can be packed, but this can be conf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.g. DUMP -B0 -2B5 for blocks 0 to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ck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[-s | -d | -i | -v]  &lt;imag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 a new empty imag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vailable forma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s  SYSTEM</w:t>
        <w:tab/>
        <w:tab/>
        <w:t>169k net capacity + CP/M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d  DATA</w:t>
        <w:tab/>
        <w:tab/>
        <w:t>178k net capacity</w:t>
        <w:tab/>
        <w:tab/>
        <w:t>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i</w:t>
        <w:tab/>
        <w:t>IBM</w:t>
        <w:tab/>
        <w:tab/>
        <w:t>154k net capacity + CP/M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v  VORTEX</w:t>
        <w:tab/>
        <w:tab/>
        <w:t>708k net capacity + CP/M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o access a vortex image from a CPC emulator you need the vortex RO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gen</w:t>
        <w:tab/>
        <w:t>stat</w:t>
        <w:tab/>
        <w:t>dp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 [-f] &lt;cpm-filespec&gt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 [-f] &lt;cpm-filespec&gt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et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k for permission, if a file is R/O. Do not ask if -f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C *.H</w:t>
        <w:tab/>
        <w:t>\ Deletes all .C and .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[CH]</w:t>
        <w:tab/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-f *:*.*</w:t>
        <w:tab/>
        <w:t xml:space="preserve">  Deletes the whole im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1: 2:</w:t>
        <w:tab/>
        <w:t xml:space="preserve">  Deletes user 1 an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 &lt;from-cpm-filespec&gt; &lt;to-cpm-filespe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 &lt;from-cpm-filespec&gt;... &lt;userare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ame a file or shift a set of files to another user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 FOO.BAR SENSIBLE.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 A.LOT OF FILES.*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 uses the well-known DOS order for renaming (think of the wo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filenames) and not the (possibly expected) CP/M order (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":=" between the filena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 &lt;attributes&gt;... &lt;cpm-filespec&gt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or reset attributes o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O</w:t>
        <w:tab/>
        <w:tab/>
        <w:t>readonly</w:t>
        <w:tab/>
        <w:tab/>
        <w:tab/>
        <w:t>(i.e. R=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W             readwrite</w:t>
        <w:tab/>
        <w:tab/>
        <w:tab/>
        <w:t>(i.e. R=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</w:t>
        <w:tab/>
        <w:tab/>
        <w:t>appears in directory</w:t>
        <w:tab/>
        <w:tab/>
        <w:t>(i.e. S=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</w:t>
        <w:tab/>
        <w:tab/>
        <w:t>system file (used for CP/M 3.0)</w:t>
        <w:tab/>
        <w:t>(i.e. S=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ab/>
        <w:t>Archive "on" or "off" (used for CP/M 3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xtended&gt;</w:t>
        <w:tab/>
        <w:t>there are 8 extended attributes F1..F8,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either "on" or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R/O, R/W, DIR, and SYS by simply mentioning them with prefixed "-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A and F1..F8 with -A=ON, -F1=OFF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F5..F8 are officially reserved for CP/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B -R/O -DIR -F1=ON *.C *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&lt;options&gt; &lt;from-cpm-filename&gt; &lt;to-cpm-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&lt;options&gt; &lt;cpm-filespec&gt;... &lt;userare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form copies a file to a secon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form copies a set of files to another user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 FOO.BAR SENSIBLE.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 A.LOT OF FILES.*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 comam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&lt;any-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comment. Everything upto the next command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ves CPC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also type Ctrl-Z as a short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s CPCFS. You can hit Ctrl-Z to achieve the same purpose, only fas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Unix version uses Ctrl-D as shortcut for Qu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&lt;topi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ves help about a command or about a general top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help alone to see these top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pecial characters are used to describe th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___&gt;</w:t>
        <w:tab/>
        <w:tab/>
        <w:t>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___]</w:t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|__</w:t>
        <w:tab/>
        <w:tab/>
        <w:t>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___)</w:t>
        <w:tab/>
        <w:tab/>
        <w:t>grou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...</w:t>
        <w:tab/>
        <w:t>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pecial identifier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name&gt;, &lt;dos-filename&gt;</w:t>
        <w:tab/>
        <w:t>a filename without wild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spec&gt;, &lt;dos-filespec&gt;</w:t>
        <w:tab/>
        <w:t>a filename with/without wild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serarea&gt;</w:t>
        <w:tab/>
        <w:tab/>
        <w:tab/>
        <w:t xml:space="preserve">a user number out of 0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s</w:t>
        <w:tab/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up helppag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 &lt;command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formation on that comman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 &lt;topi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ne of the following general topi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</w:t>
        <w:tab/>
        <w:t>options</w:t>
        <w:tab/>
        <w:tab/>
        <w:t>values</w:t>
        <w:tab/>
        <w:tab/>
        <w:t>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variables</w:t>
        <w:tab/>
        <w:t>invocation</w:t>
        <w:tab/>
        <w:t>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</w:t>
        <w:tab/>
        <w:tab/>
        <w:t>background</w:t>
        <w:tab/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&lt;script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ute the commands in &lt;scriptfile&gt;. The script CPCFS.CF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executed at startup of CPC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URCE MY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HO 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ANSI.SYS loaded, you can use ANSI sequences (see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Parameters of ANSI sequences must be separated by %s, and not ";"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CHO "The current image is %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CHO "%e[31%s1mBright Red%e[0m and back to norm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 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prompt. You may use percent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MPT "Image %i is %a%% full. What now?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echo</w:t>
        <w:tab/>
        <w:t>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ggle ``Ask on overwrite''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`Overwrite?'' question appears, if you try to overwrite DOS or CP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ith PUT, GET, COPY, REN or if you try to DEL a readonl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the current Force status use ST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BOSITY &lt;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verbosity of CPCF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1</w:t>
        <w:tab/>
        <w:t>no output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</w:t>
        <w:tab/>
        <w:t>only requeste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>+ prompt +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</w:t>
        <w:tab/>
        <w:t>+ success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</w:t>
        <w:tab/>
        <w:t>+ progress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=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Verbosity level &gt; 9 are for debugging purposes and require ANSI.SY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BOSITY 0</w:t>
        <w:tab/>
        <w:t>may be sensible in batch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&lt;lin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using the internal pager (i.e.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GER is not set), this command sets the number of lines the p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display pe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PA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FS has an internal pager for commands like DUMP, TYPE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AGE command you can set the number of lines of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default is 25). If you set PAGE 0, you bypass the internal p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ings are displayed without sto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filenames: &lt;drive&gt;:&lt;path&gt;\&lt;root&gt;.&lt;exten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nd ?, the normal DOS wildcards, are possible in &lt;r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&lt;extensio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filenames: &lt;userarea&gt;:&lt;root&gt;.&lt;exten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dc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ab/>
        <w:t>any sequence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</w:t>
        <w:tab/>
        <w:tab/>
        <w:t>a singl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-z123]</w:t>
        <w:tab/>
        <w:t>a se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^0-9]</w:t>
        <w:tab/>
        <w:tab/>
        <w:t>a negativ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* may appear as user number =&gt; all users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Files = {ABC.1, ABC.2, ABC.X, X.ABC, 1:USER.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:*.*</w:t>
        <w:tab/>
        <w:tab/>
        <w:t>matches all fiv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*</w:t>
        <w:tab/>
        <w:tab/>
        <w:t>matches ABC.1, ABC.2, ABC.X, X.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?</w:t>
        <w:tab/>
        <w:tab/>
        <w:t>matches ABC.1, ABC.2 ABC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[0-9] </w:t>
        <w:tab/>
        <w:t>matches ABC.1 ABC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b]*.[^0-9]</w:t>
        <w:tab/>
        <w:t>matches ABC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*.*</w:t>
        <w:tab/>
        <w:tab/>
        <w:t>matches 1:USER.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</w:t>
        <w:tab/>
        <w:tab/>
        <w:t>sometimes like 1:*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keystrokes are possible while editing a command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urser-Left, -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, Del, &lt;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me, End</w:t>
        <w:tab/>
        <w:tab/>
        <w:t>have the obvious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ursor-Up, -Down</w:t>
        <w:tab/>
        <w:t>walk thru the history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Home, -End</w:t>
        <w:tab/>
        <w:t>delete to start/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Z</w:t>
        <w:tab/>
        <w:tab/>
        <w:t>leave CPC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ESC</w:t>
        <w:tab/>
        <w:tab/>
        <w:tab/>
        <w:t>delete command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ditonal EMACS contol codes are also possible (^B, ^F, ^V, ^D, ^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A, ^E, ^P, ^N, ^K, ^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&amp; PERCENT 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:</w:t>
        <w:tab/>
        <w:t xml:space="preserve">in C syntax, i.e. decimal, octal with leading "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exadecimal with leading "0x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ample: USER 15 = USER 017 = USER 0x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:</w:t>
        <w:tab/>
        <w:t>Surrounded by `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ample: ECHO "Hello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cent expansions can be used anywhere in strings. They ar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runtime dependend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u  current user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i  filename of image</w:t>
        <w:tab/>
        <w:tab/>
        <w:tab/>
        <w:t>%I  including full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  free space in percent</w:t>
        <w:tab/>
        <w:tab/>
        <w:t>%F  in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a  allocated space in percent</w:t>
        <w:tab/>
        <w:tab/>
        <w:t>%A  in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c  current working directory of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v  current version</w:t>
        <w:tab/>
        <w:tab/>
        <w:tab/>
        <w:t>%V  plus compilation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%  the percent sign (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_  an explicit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#  the hash character (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e  the escap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q  the quote character (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s  the semicolon character (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pansions show `#', if there is no image loa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>echo</w:t>
        <w:tab/>
        <w:t>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FS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mmands in this file are executed every time CPCFS star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image or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CFS looks for it at first in the current directory and th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ory where CPCFS.EXE re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environment variable CPCFSHOME is set, then CPCFS look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.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default extension for imag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.C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default extension for CP/M tracks saved by GETCPM.B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needed by SYS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PM.BAS, a Locomotive BASIC program to copy CP/M tracks of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ette and save them to a file. Simply type it in your *original* C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you can leave out REMarks and PRINTs) and run it on a CP/M syste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reates a file, that you have to transfer in some way to DOS (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PCEmu documentation for various ways, how to arrange it)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PCFS' SYSGEN command to create a diskimage with CP/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TAG.BAT, a batch file replacing DROPTAG.EXE of the former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ED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E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C) Marco Vieth (ali@uni-paderborn.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version:    1.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vailable on:       ftp://oak.oakland.edu/Simtel/msdos/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C) Bernd Schmidt (crux@pool.informatik.rwth-aachen.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Version:    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vailable on:       ftp://oak.oakland.edu/Simtel/msdos/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.sys.amstrad.8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usenet newsgroup for discussing CPC related to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arachnid.cm.cf.ac.uk/User/K.E.W.Thacker/Amstr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WW page with a lot of CPC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://ftp.ibp.fr/pub/amstrad/amstrad.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://rtfm.mit.edu/pub/usenet/comp.sys.amstrad.8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mstrad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nconsistencies are intention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weird formats (with interleave or copy protection) are no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parse files are not possible</w:t>
        <w:tab/>
        <w:t>(sometimes created by CP/M progra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wrong setting of environment variables can cause funny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error messages can be confusing if your DOS disk becom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your image file must not be read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FS - CPCEmu Filessystem Maintenance, Version 0.85 (Feb. 96-Jan 9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Freeware and copyright by Derik van Zuetp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distribute the whole package (zip-file), with or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charge. You may not distribute changed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software is provided "as-is". No warranties of any kind are made!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bug repor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rik@t-online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see any modification or supplements to CPCFS, contac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 possibly include them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ma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PC", "Amsdos" is from Amstr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Borland C" is from Bo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rik van Zuetp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:  derik.vanzuetphen@koeln.netsurf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also: derik@t-online.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ww:    http://home.t-online.de/home/deri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test version of CPCFS and recent patches can be fou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y WWW 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ttp://home.t-online.de/home/derik/cpcfs.h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