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e" is a simple application written with T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It first purpose was tes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a simble object viewer. "Rot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-geom &lt;name&gt; [-col &lt;name&gt;] [-tex &lt;nam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exec &lt;string&gt;] [-width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height &lt;integer&gt;] [-autorot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 &lt;name&gt;:      geometry file (.ge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 &lt;name&gt;:       color file (.ip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x &lt;name&gt;:       texture file (.t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ec &lt;string&gt;:    simulate user inpu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dth  &lt;integer&gt; 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igh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rot &lt;integer&gt; treshold for inertia (0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while the left button is presse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otate the object. The middle button pa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utton moves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lter rendering parameters by typ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: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: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: Toggle smooth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: Invert object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: Toggl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: Toggle Z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: Toggle backface c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: Toggle wire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: Toggle light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r ' ' : Toggle Color/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: Toggle specular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: De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: In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       : Toggle textur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a textur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, and in RGB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: Toggle texture coor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: Idem, but with a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: Toggle environment mapp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,4,7 : X axis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=increase, 7=decrease, 4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,5,8 : Y axis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=increase, 5=decrease, 8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6,3 : Z axis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=increase, 6=decrease, 3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: Stop all rotations.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ss an initialis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ands with the "-exec"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characters contained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if the user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tensively used by thi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 of '-exec' command lin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rotate foo.geom -exec 'was'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rotate foo.geom -exec 'ws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rotate foo.geom -col bar.ipcol -exec 'Cws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rotate foo.geom -tex bar.tga -exec 'CtUU'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viron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rotate foo.geom -tex bar.tga -exec 'CtT'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formation for advanced users that would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3D fil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ple to generate a ".geom" or a ".ipco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om file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vertice    number_of_faces   number_of_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yn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vertice_for_face_1 vertex_1 vertex_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vertice_for_face_2 vertex_1 vertex_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of_vertice_for_face_m vertex_1 vertex_2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here is the listing of "cube.ge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6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    -0.5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-0.5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    -0.5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    0.5 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0.5 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-0.5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5    6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3    2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3    7    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    4    8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7    6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ere that vertex indices start from 1 (and not fr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isleading when writting C programs (with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ipcol' file is as simple as a 'geom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colormap_entries number_of_color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g1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b2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bn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are the colormap indices for the correspond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geom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of 'cube.ipco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1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1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1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1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iles are standard non-compressed targa (see targa.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oc' directory). They have to be square, and the siz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 of two (you can use 'xv' for both converting to t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 im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