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.psy.uva.nl/projects/SWI-Prolo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  <w:tab/>
        <w:tab/>
        <w:t>\</w:t>
        <w:tab/>
        <w:t>{\large</w:t>
        <w:tab/>
        <w:t>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