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y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how related predicates and manu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atom and ASCII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list}{2}{Invoke goal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2}{Convert from integer to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_to_atom}{3}{Convert from integer to atom (non-decim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fat_filemap}{1}{Win32: Create file containing non-FAT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Transform all element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ASCII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ASCII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Enumerate unbound variables of a term using a given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Hook. 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per_list}{1}{Type check fo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2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format}{3}{Format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