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edicate. For example, we have a file with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_table('rootdisp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a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concat/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_string}{3}{+Table, +Sub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Sub} is a substring of \arg{String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