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staff/jan/.plrc compiled 0.00 sec, 1,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4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0-2000 University of Amsterd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olicy: GPL-2 (see www.gnu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are uni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ed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SWI-Prolog/}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Q, an HTML version of manual for online browsing and HTML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verb$#$-sign can be the legal start o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log clause. 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 Used by qsave_program/2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 \cons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cons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debugging mode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ogether with last-call optimisation this guarante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programs do not waste in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sing writef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of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tagged_integer} prolog-flag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