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Since a long while 8-bit character sets are allow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by this predicate overrule the system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ll/1, cu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, a variable goal that is bound the the \const{!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true cut. This is the only difference between call/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ing as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_error).}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reading with see/1 and has not been clos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be resumed. Otherwise \arg{SrcDest}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is 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writing with tell/1 or append/1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ince, writing will be resumed. Otherwise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--when 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ter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ion only \term{alias}{AliasName} to set the alia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stream. If \arg{AliasName} is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reams is used, this stream is reboun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current_input)} is the same as set_input/1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e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system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olog-flag \const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 as \verb$chdir(~)$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