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umentclass[11pt,twoside]{repor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p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html}</w:t>
      </w:r>
    </w:p>
    <w:p>
      <w:pPr>
        <w:pStyle w:val="PreformattedText"/>
        <w:bidi w:val="0"/>
        <w:spacing w:before="0" w:after="0"/>
        <w:jc w:val="left"/>
        <w:rPr/>
      </w:pPr>
      <w:r>
        <w:rPr/>
        <w:t>%\one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loppy</w:t>
      </w:r>
    </w:p>
    <w:p>
      <w:pPr>
        <w:pStyle w:val="PreformattedText"/>
        <w:bidi w:val="0"/>
        <w:spacing w:before="0" w:after="0"/>
        <w:jc w:val="left"/>
        <w:rPr/>
      </w:pPr>
      <w:r>
        <w:rPr/>
        <w:t>\makeind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Configure latex2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htmloutput{Manual}</w:t>
        <w:tab/>
        <w:tab/>
        <w:tab/>
        <w:tab/>
        <w:t>% Outpu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\htmlmainfile{index}</w:t>
        <w:tab/>
        <w:tab/>
        <w:tab/>
        <w:tab/>
        <w:t>% Main documen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bodycolor{white}</w:t>
        <w:tab/>
        <w:tab/>
        <w:tab/>
        <w:tab/>
        <w:t>% Page col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image{home}{home.gif}</w:t>
        <w:tab/>
        <w:tab/>
        <w:tab/>
        <w:t>% Images for 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image{index}{yellow_pages.gif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image{contents}{index.gif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image{up}{up.gif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image{previous}{prev.gif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image{next}{next.gif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image{summary}{info.gif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\includeonly{foreig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fdef O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tx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plonlin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tcounter{secnumdepth}{3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loppy</w:t>
      </w:r>
    </w:p>
    <w:p>
      <w:pPr>
        <w:pStyle w:val="PreformattedText"/>
        <w:bidi w:val="0"/>
        <w:spacing w:before="0" w:after="0"/>
        <w:jc w:val="left"/>
        <w:rPr/>
      </w:pPr>
      <w:r>
        <w:rPr/>
        <w:t>#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tim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fancyheadin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newcommand{\runningtitle}{SWI-Prolog \versionshort{} Reference Manu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eadheight 14p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newcommand{\chaptermark}[1]{\markboth{#1}{#1}} % remember chapter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newcommand{\sectionmark}[1]{\markright{\thesection\ #1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% section number and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lhead[\fancyplain{}{\bf\thepage}]{\fancyplain{}{\bf\rightmark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rhead[\fancyplain{}{\bf\leftmark}]{\fancyplain{}{\bf\thepage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ootrulewidth 0.2pt</w:t>
      </w:r>
    </w:p>
    <w:p>
      <w:pPr>
        <w:pStyle w:val="PreformattedText"/>
        <w:bidi w:val="0"/>
        <w:spacing w:before="0" w:after="0"/>
        <w:jc w:val="left"/>
        <w:rPr/>
      </w:pPr>
      <w:r>
        <w:rPr/>
        <w:t>\lfoot[\tiny \runningtitle]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rfoot[]{\tiny \runningtit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oot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gestyle{fancypla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vmajor}{4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vminor}{0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vpatch}{5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vmonth}{Apri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vyear}{2001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versionshort}{\vmajor.\vmin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versionlong}{\vmajor.\vminor.\vpatch, \vmonth~\vye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newcommand{\arabicday}{\versionshor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{SWI-Prolog \versionshort{} Reference Manu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uthor{\email[Jan Wielemaker]{jan@swi.psy.uva.nl}</w:t>
        <w:tab/>
        <w:t xml:space="preserve">\\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pt. of Social Science Informatics (SWI)</w:t>
        <w:tab/>
        <w:t xml:space="preserve">\\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Roeterstraat 15, 1018 WB~~Amsterdam</w:t>
        <w:tab/>
        <w:tab/>
        <w:t xml:space="preserve">\\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The Netherlands</w:t>
        <w:tab/>
        <w:tab/>
        <w:tab/>
        <w:t xml:space="preserve">\\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el. (+31) 20 5256121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htmlonl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maketit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abstract}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is a Prolog implementation based on a subset of the WAM</w:t>
      </w:r>
    </w:p>
    <w:p>
      <w:pPr>
        <w:pStyle w:val="PreformattedText"/>
        <w:bidi w:val="0"/>
        <w:spacing w:before="0" w:after="0"/>
        <w:jc w:val="left"/>
        <w:rPr/>
      </w:pPr>
      <w:r>
        <w:rPr/>
        <w:t>(Warren Abstract Machine). SWI-Prolog was developed as an {\em open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environment, providing a powerful and bi-directional interfac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 in an era this was unknown to other Prolog implementations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 is required to deal with XPCE, an object-oriented GUI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ed at SWI. XPCE is used at SWI for the develop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ledge-intensive graphical 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SWI-Prolog became more popular, a large user-community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 that guided its development. Compatibility, portabil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lability, stability and providing a powerful development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been the most important requirements. Edinburgh, Quintus, SICStu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ISO-standard guide the development of the SWI-Prolog primit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 gives an overview of the features, system limi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t-in predic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abstrac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*{About this documen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manual is written and maintained using \LaTeX{}. The \LaTeX{}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is included in the source distribution of SWI-Prolog. The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onverted into HTML using a converter distributed with the SWI-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s. From the same source we generate the plain-text vers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 used by the online help system (located in the file \file{MANU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library directory) as well as the PDF version. Sources, bin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ocumentation can be downloaded from the \url[SWI-Prolog down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]{http://www.swi.psy.uva.nl/projects/SWI-Prolog/download.html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WI-Prolog project {\bf home page} is 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url[here]{http://www.swi.psy.uva.nl/projects/SWI-Prolog/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\copyright\ 1990--\year, University of Amsterdam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htmlonl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ocumen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itlepag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ewlength{\uvawidth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ttowidth{\uvawidth}{\LARGE University of Amsterda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uvaaddress}{%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rbox[b]{\uvawidth}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University of Amsterdam</w:t>
        <w:tab/>
        <w:tab/>
        <w:tab/>
        <w:t>\\[3mm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pt. of Social Science Informatics (SWI)</w:t>
        <w:tab/>
        <w:t>\\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Roeterstraat 15, 1018 WB~~Amsterdam</w:t>
        <w:tab/>
        <w:tab/>
        <w:t>\\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The Netherlands</w:t>
        <w:tab/>
        <w:tab/>
        <w:tab/>
        <w:t>\\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el. (+31) 20 52561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center}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mbox{}\vspace{-1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rbox{\textwidth}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makebox[\textwidth]{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UvA{1in}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hfill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raisebox{-12pt}{\uvaaddress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hfill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SWI{1in}}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fil\vfil\vfil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\Huge \bf SWI-Prolog \versionshort</w:t>
        <w:tab/>
        <w:t>\\[3mm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\LARGE Reference Manual}</w:t>
        <w:tab/>
        <w:tab/>
        <w:t>\\[3mm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\it Updated for version \versionlong}</w:t>
        <w:tab/>
        <w:t>\\[1.5cm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\large \it Jan Wielemaker}</w:t>
        <w:tab/>
        <w:tab/>
        <w:t>\\[7mm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\large jan@swi.psy.uva.nl}</w:t>
        <w:tab/>
        <w:tab/>
        <w:t>\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\large</w:t>
        <w:tab/>
        <w:t>http://www.swi.psy.uva.nl/projects/SWI-Prolog/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fil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is a Prolog implementation based on a subset of the WAM</w:t>
      </w:r>
    </w:p>
    <w:p>
      <w:pPr>
        <w:pStyle w:val="PreformattedText"/>
        <w:bidi w:val="0"/>
        <w:spacing w:before="0" w:after="0"/>
        <w:jc w:val="left"/>
        <w:rPr/>
      </w:pPr>
      <w:r>
        <w:rPr/>
        <w:t>(Warren Abstract Machine). SWI-Prolog was developed as an {\em open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environment, providing a powerful and bi-directional interfac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 in an era this was unknown to other Prolog implementations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 is required to deal with XPCE, an object-oriented GUI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ed at SWI. XPCE is used at SWI for the develop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ledge-intensive graphical 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SWI-Prolog became more popular, a large user-community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 that guided its development. Compatibility, portabil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lability, stability and providing a powerful development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been the most important requirements. Edinburgh, Quintus, SICStu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ISO-standard guide the development of the SWI-Prolog primit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 gives an overview of the features, system limi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t-in predic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fil</w:t>
      </w:r>
    </w:p>
    <w:p>
      <w:pPr>
        <w:pStyle w:val="PreformattedText"/>
        <w:bidi w:val="0"/>
        <w:spacing w:before="0" w:after="0"/>
        <w:jc w:val="left"/>
        <w:rPr/>
      </w:pPr>
      <w:r>
        <w:rPr/>
        <w:t>\vfil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\copyright\ 1990--\vyear, University of Amsterdam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tcounter{page}{1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itlepag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bleof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int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overview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built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modu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foreig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runti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ppendix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hack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glossa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summar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ibliographystyle{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ibliography{p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ind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{document}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