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fines four libraries with accompagnying foreig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  The \pllib{cgi} library provides access to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data if Prolog is used for CGI-scripting, the \pllib{cry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access to Unix password encryption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\pllib{socket} library is available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ystems.  Providing \pllib{cgi} would be a trivial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and \pllib{crypt} are very Unix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a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w.~n',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(socket)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We are considering two alternatives. 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ibrary that provides for macro-expansion as well a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open environments.  This makes the code more robus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generic infrastructure to finish a page in a neat w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 wrong during its construction.  We have used th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jects with a certain degree of success. 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open_document('text/html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ad([#title('Simple SWI-Prolog CGI script output'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we are considering to represent the HTML doc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log term and provide a library for decent print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c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\$PLBASE/lib/\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\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