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im Documentation (version 4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Robert, 11/97 + lat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im is an interactive fractal image generation progra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iterated function systems as developed by M. F. Barnsley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ll-known and remarkable image generated by this method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fern leaf (see, e.g., Gleick, 1987).  It is remark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mazing degree of detail present in the image -- enough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actically indistinguishable from a silhouette of the actual natur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is specified by just 4 sets of 6 numbers, each specified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Roughly 80 bits of information to specify a complex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!  Perhaps even more amazing is the way in which these numb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6 numbers specifies a function known as an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the plane to the plane.  Such a function take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(or shapes, which are sets of points) and maps them to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, translated versions of themselves.  (Technically,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ransformation plus an added translation.)  To generate the im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ny point close to the origin, and randomly applies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o it.  The result is plotted, and then ano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ransformation is applied to it, that result is plot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origin of the name iterated function system.)  From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choices, a pattern emerges, independent of which poin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what sequence of choic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mergence of a pattern from random choices sounds mysteriou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t is the result of the structure of the transform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mathematical properties, as explained in section 2, below.  Ra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randomization process one step deeper by applying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of numbers specifying the transformations. 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lead to different generated shapes, and there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finding transformations to produce a particular one tha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ordinarily a random choice of numbers leads to a ju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image of nothing in particular.  However, by cons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umbers in certain ways, it is possible to generate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bstract images pleasing to the eye.  How (or why?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s discussed in section 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im main window consists of 3 parts: from left to righ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 area, a transformation display area, and a control area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ed in the image display area directed by the control pan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edit window.  The transformation display area allows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individual transformations generating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of the interface is to make it easy to play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arameters and have fun checking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>Generates a new set of transformations accord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s and plots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Toggles freezing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Pops up a window for setting transforma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t</w:t>
        <w:tab/>
        <w:tab/>
        <w:t>Allows zooming in on around a poin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nification is set by clicking on the "Set Zma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for zmag is 2.0.  After press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, click on a point in the image area to magnif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ect</w:t>
        <w:tab/>
        <w:t>Allows zooming in on a portion of the image.  After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rectangle in the image area by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termines both the position and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mag</w:t>
        <w:tab/>
        <w:t>Push to pop up a dialog to set point zoom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Color</w:t>
        <w:tab/>
        <w:t>Push to switch transform-based color mode on/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Color</w:t>
        <w:tab/>
        <w:t>Push to switch depth-based color mode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q</w:t>
        <w:tab/>
        <w:tab/>
        <w:t>Push to switch differential equation mode on or 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ls</w:t>
        <w:tab/>
        <w:tab/>
        <w:t>Push to print the eigenvalues of the curren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ggle</w:t>
        <w:tab/>
        <w:t>Toggles the backing store feature, initially off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server will store the contents of the imag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whenever it is obscured by other window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scured portion is blank when exposed,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ust be replotted.  Note, some X ser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 back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</w:t>
        <w:tab/>
        <w:t>Switches slideshow mode on/off.  In slideshow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ll be automatically cleared and a new im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N points have been plotted.  N is set via a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s up when slideshow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</w:t>
        <w:tab/>
        <w:tab/>
        <w:t>Switches animation mode on/off. 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 color mode, each pixel is colored according to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ought it to that point.  Thus, something can be seen of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formations in determining the image. 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on the right (see below) are colored by the same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ence between individual transformations and th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ade.  Plotting in color mode is somewhat slower than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ecause requests must be sent to the server one at a time so t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itched.  (This could be fixed.)  In both color modes, the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file on startup -- see the 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color mode, a three-dimensional fractal is calculate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it geometrically to the 2-D screen, the third dimens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color.  A scaling is used so the whole z-range of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256 colors available in the 8-bit colormap used by ran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modes, the colormap is read from a file on startup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EQ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mode, each transformation is used to shrink and rotate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 of domain points.  In differential equation mode,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defining a force field which moves points aroun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t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orks very well in some cases, but not always -- mayb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ove it a little bit?  When animation mode is selected,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; it will plot this many points in each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More gives a more detailed image with slower frame rat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works by generating and storing a set of perturb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; inverses that "undo" the perturbations are stored also (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/MODS on the edit screen determines how many perturbations are st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).  To generate a new frame, a transformation is selected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turbations or inverses is applied to it, and the resul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some number of times (given by ANIM PERSIST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then a new transformation is selected to be modified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erturbations and inverses for a given transform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end up back in its original state every so often (se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are constructed by adding some small random number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erturbations (defined in randefs.h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choose perturbations that shift the im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at each frame -- not too small, otherwise noth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ing, not too large, otherwise there is no continuity. 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ntative perturbation, measuring how much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modifying or reconstructing it if it is too little o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rame shifts that it shoots for is determined by ANIM_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This part doesn't work very well right now; very larg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me shifts make it through no matter how ANIM_STEP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mess around with this is in transmod.c.  One possible h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ngs is that used in the xlock 'ifs' program by Massimin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eshes in a quasi-constant rotational transform at each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"wave of continuity" which "carries" the discontinuiti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derlying randomness along with it in a pleasing way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DISPLAY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8 small windows to the right of the image area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each of up to 8 members of the set of transform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, the cross in the center marks the origin.  The plotted sh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presents the result of applying that particular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ox (always the same size)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in any window re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by a fully random one,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by a random-scaled rotation.  Clicking the middle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at transformation yourself by clicking succes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you want the point (1,0) to be taken by the line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where you want the point (0,1) to be taken by the line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buttons on the left under "Transformation Type"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basic method for randomly generat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andom</w:t>
        <w:tab/>
        <w:tab/>
        <w:t>All numbers chosen randomly in range -0.5 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ymmetric</w:t>
        <w:tab/>
        <w:tab/>
        <w:t>Odd-numbered transformations are chosen random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, even-numbered ones are determin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ing the signs of the preceding odd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uses some symmetrical structure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symmetric</w:t>
        <w:tab/>
        <w:t>Every fourth transformation is chosen random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hree have the same entries as this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random sign.  This infuses a degree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, constant</w:t>
        <w:tab/>
        <w:t>The linear part of the transformation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  <w:tab/>
        <w:tab/>
        <w:tab/>
        <w:t>to be a pure rotation about the origi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, randomized</w:t>
        <w:tab/>
        <w:t>The linear part of the transformation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  <w:tab/>
        <w:tab/>
        <w:tab/>
        <w:t>to be a rotation about the origin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  <w:tab/>
        <w:tab/>
        <w:tab/>
        <w:t>This generates a set of transformatio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ome fully random and some randomize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</w:t>
        <w:tab/>
        <w:tab/>
        <w:tab/>
        <w:t>This selects the set of parameters used by Bar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the fern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under "Dimension" allow a choice between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images.  Three-dimensional images are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image area using isometric (30,30,90) angl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editing feature does NOT work with 3-d images, n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ose transformation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/#trans" and "Log/#rtrans" allow specification of how man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enerating set.  This number must be a power of 2 (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 the implementation), so you specify the exponent. 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6 (2^4) transformations is allowed.  In hybrid mode, "Log/#rtr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xponent for number of rotational transformations in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andom transformations making up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 #/mods" sets the number of different perturbations that will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ffecting each transformation (see animation mode description above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ximum value of 6.  "Anim step" should be between 0 and 1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hift between frames that the program will try to ach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erturbations.  "Anim persist" determines the length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/frames) a particular perturbation is applied to a particula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Randseed" allows specification of the random see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positive integer.  The seed is applied once, when the edi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so the sequence of images following an edit is reproduc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given here is based on the extend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iven in Barnsley's 1988 work, _Fractals Everywhere_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o anyone with an interest in fractals and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FFINE TRANSFORMATIONS referred to above consist of a line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la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(x,y) =</w:t>
        <w:tab/>
        <w:t>[a b] (x) + (e) = (ax + by) + (e) = (ax + by +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 d] (y)   (f)   (cx + dy)   (f)   (cx + dy +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,y) is the point transformed by transformation 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bcd and vector (e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, such a transformation maps points to point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ought of as mapping SETS of points to SETS of poi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transformation to a set is simply the set of all th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applying the transformation to each of its points.  In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METRIC (distance function) on sets and consid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s analogous to the plane as a set of points (a spac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 with a distance function telling you how far apart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).  Just as one calculates the distance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sing the formula [(x1-x2)^2 + (y1-y2)^2]^1/2, there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far apart two sets of points are -- which in fact roughl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milarity in shape.  Thus, we can imagine an affin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pping from elements of a space of sets to other elements which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rts of the space (separated by a various di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given several transformations, one may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all of them to each point in a given set.  This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simply be another set (consisting of the union o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ints), and so the entire system of transformations (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function system, or IFS) may be thought of as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oints (i.e. sets) in a space of sets to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specifies the parameters of the IFS in a certain w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that it is a CONTRACTION.  This means that giv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ay p and q, the results of applying the IFS to the two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gether by a certain factor c - that is, d(f(p),f(q)) &lt; cd(p,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 constant less than 1.  In terms of the space of s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will map any pair of sets to another pair that is mo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tting about sets for a moment, there is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contractions have which is that if you start from an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apply a given contraction to it, the results will always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oint, called the ATTRACTOR of the contraction. 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nsider a sequence of points x1,x2,x3,... obtained by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f to an initial point x0 -- that is, x1 = f(x0), x2 = f(x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Since x2 = f(x1) and x1 = f(x0), the contraction property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2,x1) &lt; cd(x1,x0).  This relation is true for any points in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(xn+1,xn) &lt; cd(xn,xn-1) -- the successive points in the sequenc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r together.  In fact, the distance between successive poi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rop to zero.  That is, we reach a point x (= xN for some 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(x) = x.  This point is the attractor.  It is easy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on where you start from -- if there were two point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f(x) = x and f(y) = y, then the contraction property would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(x,y) &lt; cd(x,y), which can only happen if d(x,y) = 0, that is 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is possible to define an IFS such that it is a contr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sets discussed above.  This IFS will have an attracto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ill be a set, and it is this set which, plotted as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-dimensional plane, is the IMAGE generated by the 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to actually generate and plot this image is sugg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 above to prove there is an attractor.  Simply sta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space of sets and apply the IFS to that point.  Stor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apply the IFS to it, store that, and so on.  After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the distance between successive sets will be small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approximation to the attrac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somewhat impractical, since it involves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and computation.  At each iteration, the entire set must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inite resolution.  And each affine transformation making up th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ed to every single point to generate the next set.  But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 single point that happens to lie in the attractor set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ormations we apply to it will give another point in the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 result of applying ALL the transformations to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ractor will give the set of points in the attracto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, and any of the transformations we apply to this point will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attractor, and so on.  In fact, if we choos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andomly, we will obtain a corresponding sequence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actor, and if we choose a long enough sequence, w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every point in the attractor (at a given resolution)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single point we started with is a set, and s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entire IFS to that set will converge to the at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single transformations we choose simply "fill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s that points take within that sequence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lains the mystery of how a pattern can emerge fr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ransformations -- the pattern is the attracto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any iterative process.  However, the question remains as to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that these attractors -- random mathematical objects as they 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tructure that the human eye finds beautiful.  This high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eft for the reader to muse up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: This program is the product of a long evolution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eginning.  As such, its design is neither as clean nor as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be.  At some point I'm planning to do a complete re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 or maybe C++, and probably a toolkit like Tk or GTK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information here is for anyone who feels like doing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If you make any mods that you think others might lik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me in the form of patches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split into 4 files dealing with the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, and 3 files dealing purely with X-windows matters.  It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ily, mainly for my own benefit, as I work on it in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.h</w:t>
        <w:tab/>
        <w:t>all includes, extern defs,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fs.h</w:t>
        <w:tab/>
        <w:t>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.c</w:t>
        <w:tab/>
        <w:t>initialization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rep.c</w:t>
        <w:tab/>
        <w:t>transformation generation,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od.c</w:t>
        <w:tab/>
        <w:t>trans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c</w:t>
        <w:tab/>
        <w:tab/>
        <w:t>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setup.c</w:t>
        <w:tab/>
        <w:t>initialize and set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vents.c</w:t>
        <w:tab/>
        <w:t>process X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ux.c</w:t>
        <w:tab/>
        <w:t>everything else X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 homepage:    http://cogsci.ucsd.edu/~arobert/i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arobert@cogsci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