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S Data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9 GreyTrou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hereby granted to use and/or modif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so long as this copyright notice 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Trout Software makes this software freely available in h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useful, but does not claim that it is free of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S Data Mailer (ndm) is an example application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tclNExS API to build an application using Tcl/T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S spreadsheet.  This is a "mail merge" application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ext editor for composing e-mail messages to a list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ddresses are contained in a row or column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lated to the individual recipients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and inserted in the message.  This would be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for e-mailing grade information to each student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NExS spreadsheet was used to store and tabulate the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tension to the basic "mail merge" functionality, a "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provided.  The conditional expression can be used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ients of the e-mail message to those who mee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  To continue the student grade example, this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end an e-mail to all students whose aver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term exam is less than 7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tilize the NExS Data Mailer, you must have the NExS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clNExS package installed.  (Both package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ttp://www.greytrout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his application works is to try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data elements in the application: 1) The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2) the "address range" which specifies the location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in the spreadsheet, and 3) the optional "condition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 condition that must be met for an e-mail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to run the example.  (The "$" is the shell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exs -con a grades.xs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dm grades.ndm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you can start ndm by itself and click "Dem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the "grades" spreadsheet should be up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NExS Data Mailer main window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ress range" (b4..b8) corresponds to the location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f the students in the spreadsheet.  There is no "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because we want to send the e-mail to all th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 window of the data mailer, you see the body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which contains plain text with embedded tag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c*&gt;" and such.  These tags are spreadsheet cell address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spreadsheet will be extracted and inserted in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The "*" is a "wildcard" which in this case mean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ow".  When the data mailer is iterating throug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row or column values which are specifed as "*" will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cell being processed in the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ddress Range" specifies the location of the list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in the spreadsheet, which may be either a row or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ades.xs3 spreadsheet, the e-mail addresses of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in cells B4 through B8, hence the "address range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b4..b8" (case is insignificant here).  The grades for Quiz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column C.  Therefore, to tell the NExS data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Quiz 1 grade in the e-mail message it is constru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tag to store in the message is "&lt;c*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effects of substituting the spreadsheet cell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message, click the "Preview" button.  This will pop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essage that would be generated for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 In the case of our example, the grades for Ti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 If the formatting or data in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expect, recheck and correct the text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ready to send the e-mail messages, click "Send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NExS data mailer to iterate through the "Address Ran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the e-mail messages and send them to th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ndition" expression is not used in this example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ful extension to the NExS Data Mailer.  This expression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spreadsheet boolean formula which is checked on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.  If the expression evaluates "true" (non-zero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message is generated and sent.  If it evaluates "false"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 is sent and the mailer proceeds to the next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etting the condition to "&lt;e*&gt; &lt; 70" could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to each student who made less than a C on the midterm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pen" button on the NExS Data Mailer invokes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prompting you to select a ".ndm" file. 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its contents are loaded in the NExS Data Mailer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dited and used to generate e-mail messages.  The "Sav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a file save dialog, allowing you to save your ".nd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S Data Mail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S Data Mailer uses a simple ASCII file format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specifies the "Address Range" value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"Condition", if any.  The remainder o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Other Nuisa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checking is left to the Tcl interpreter, so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ck trace" popups if you try to load an improper messag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at.  The program should be enhanced to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eadsheet files directly from NDM, but we'll leave tha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for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