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QL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QL-Subset for databas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joern Lemke, Sep/Oc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L Concepts an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does not exist any useful database manipulation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cided to buil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mit of time was about three weeks, to realize an ad hoc soluti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ful and scalable for small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mplementation did not support any optimation on join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very fast method to evaluate conditions on jo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ed a poor performance on large relations, or large jo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got was more than just p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... from rel, rel, rel, rel, rel, rel, rel w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 of tuples in rel :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easured ca. 2000 jpm (joins per minute) on a Sparc I so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erminated after 7 hours (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big difference to a join with less 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amount of tuples with the same number of jo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confess, that this solution was not acceptable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lation (imagine a join of 100x100x100 tuples, whcih is seen as li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optimize the jo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d that anyone, who start a query operation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elation with a large join, in most cases just want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tuples as a result. The wherecondition filter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joined tuples during the quer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is assumption, I designed a join operationm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in in an incremental way according to the wher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was to treat all negations and disjunctions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onditon. Shortly spoken, the where condition had to be for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NF. Now, each conjunction inside the DNS could be evalu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to the join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conjunction, an incremental join could be perfom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crementation results in a locally conditioned jo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joined attributes of the local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oes not guarantees an optimal join op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in most cases the join operation dr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que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L &gt; select * from rel r1, rel r2, rel r3, rel r4, rel r5, rel r6, rel r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re r1.att = const and r2.att = a1.att, and r3.att = r2.att and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case and terminates in a linear time (ca. 5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Q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QL provides five operations to manipulate existing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erations are according to the corresponding SQ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language details differ from the original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main features provided by PQL especially for the query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vok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lect operation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ptimized join operation on wher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bl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pd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 opera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eatures are not supported at the moment, but PQ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imited sub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 coun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atabase engine (since version 0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til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 and further details on PQL statements please t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mke &amp; Fuerst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leinknechtstr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0567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: Bjoern Lemke, lemke@lf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